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grated Arts Lesson Plan</w:t>
      </w:r>
    </w:p>
    <w:p>
      <w:pPr>
        <w:pStyle w:val="Normal"/>
        <w:jc w:val="center"/>
        <w:rPr/>
      </w:pPr>
      <w:r>
        <w:rPr/>
        <w:t>Math – Dance – Music</w:t>
      </w:r>
    </w:p>
    <w:p>
      <w:pPr>
        <w:pStyle w:val="Normal"/>
        <w:rPr/>
      </w:pPr>
      <w:r>
        <w:rPr/>
        <w:t>Grade 3</w:t>
        <w:tab/>
        <w:tab/>
        <w:tab/>
        <w:tab/>
        <w:tab/>
        <w:tab/>
        <w:tab/>
        <w:tab/>
        <w:tab/>
        <w:tab/>
        <w:t>30-45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>
          <w:b/>
        </w:rPr>
        <w:t xml:space="preserve">  </w:t>
      </w:r>
      <w:r>
        <w:rPr>
          <w:sz w:val="24"/>
        </w:rPr>
        <w:t>Students will explore, notate and manipulate fractions through dance and music activ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u w:val="single"/>
        </w:rPr>
        <w:t>Competencie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ath - 1.05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    Use area or region models and set models of fractions to explore part-whole relationship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Represent fractions concretely and symbolically (halves, fourths, thirds, sixths, eighths)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Dance  3: The learner will understand that dance can create and communicate meaning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3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3.01 Create movements to express ideas, feelings, or storie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Dance 4: The learner will apply and demonstrate critical and creative thinking skills in dance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4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4.01 Create and explore multiple solutions to a given movement problem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usic 4: The learner will compose and arrange music within specified guidelines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4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4.01 Create and arrange music to accompany readings or dramatization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eastAsia="Times New Roman" w:cs="Arial-BoldMS;Trebuchet MS" w:ascii="Arial-BoldMS;Trebuchet MS" w:hAnsi="Arial-BoldMS;Trebuchet MS"/>
          <w:b/>
          <w:color w:val="132B51"/>
          <w:sz w:val="24"/>
        </w:rPr>
        <w:t>Music 5: The learner will read and notate music.</w:t>
      </w:r>
      <w:r>
        <w:rPr>
          <w:rFonts w:eastAsia="Times New Roman" w:cs="ArialMS;Trebuchet MS" w:ascii="ArialMS;Trebuchet MS" w:hAnsi="ArialMS;Trebuchet MS"/>
          <w:color w:val="132B51"/>
          <w:sz w:val="24"/>
        </w:rPr>
        <w:t xml:space="preserve"> (National Standard 5)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1 Read whole, half, dotted half, quarter, and eighth note and quarter rest durations in 2/4, 3/4, and 4/4 meters.</w:t>
      </w:r>
    </w:p>
    <w:p>
      <w:pPr>
        <w:pStyle w:val="Normal"/>
        <w:widowControl w:val="false"/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4 Identify symbols and traditional terms referring to expressive qualities including dynamics and tempo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280"/>
        <w:rPr>
          <w:rFonts w:ascii="ArialMS;Trebuchet MS" w:hAnsi="ArialMS;Trebuchet MS" w:eastAsia="Times New Roman" w:cs="ArialMS;Trebuchet MS"/>
          <w:color w:val="132B51"/>
          <w:sz w:val="24"/>
        </w:rPr>
      </w:pPr>
      <w:r>
        <w:rPr>
          <w:rFonts w:eastAsia="Times New Roman" w:cs="ArialMS;Trebuchet MS" w:ascii="ArialMS;Trebuchet MS" w:hAnsi="ArialMS;Trebuchet MS"/>
          <w:color w:val="132B51"/>
          <w:sz w:val="24"/>
        </w:rPr>
        <w:t>5.05 Use standard symbols to notate meter, rhythm, pitch, and dynamics in simple patterns.</w:t>
      </w:r>
    </w:p>
    <w:p>
      <w:pPr>
        <w:pStyle w:val="Normal"/>
        <w:rPr>
          <w:rFonts w:ascii="ArialMS;Trebuchet MS" w:hAnsi="ArialMS;Trebuchet MS" w:eastAsia="Times New Roman" w:cs="ArialMS;Trebuchet MS"/>
          <w:color w:val="132B51"/>
          <w:sz w:val="16"/>
        </w:rPr>
      </w:pPr>
      <w:r>
        <w:rPr>
          <w:rFonts w:eastAsia="Times New Roman" w:cs="ArialMS;Trebuchet MS" w:ascii="ArialMS;Trebuchet MS" w:hAnsi="ArialMS;Trebuchet MS"/>
          <w:color w:val="132B51"/>
          <w:sz w:val="16"/>
        </w:rPr>
      </w:r>
    </w:p>
    <w:p>
      <w:pPr>
        <w:pStyle w:val="Normal"/>
        <w:rPr/>
      </w:pPr>
      <w:r>
        <w:rPr>
          <w:u w:val="single"/>
        </w:rPr>
        <w:t>Materials Needed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  <w:t>Space, non-pitched rhythm instruments, white board/mark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rocedure/Activity Description </w:t>
      </w:r>
    </w:p>
    <w:p>
      <w:pPr>
        <w:pStyle w:val="Normal"/>
        <w:rPr>
          <w:sz w:val="24"/>
        </w:rPr>
      </w:pPr>
      <w:r>
        <w:rPr>
          <w:sz w:val="24"/>
        </w:rPr>
        <w:t>Review Dance Shapes and create a notation system using the white boar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all = X</w:t>
        <w:tab/>
        <w:tab/>
        <w:tab/>
        <w:tab/>
        <w:tab/>
      </w:r>
      <w:r>
        <w:rPr>
          <w:i/>
          <w:sz w:val="24"/>
        </w:rPr>
        <w:t>Teacher demonstration &amp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all = O</w:t>
        <w:tab/>
        <w:tab/>
        <w:tab/>
        <w:tab/>
        <w:tab/>
      </w:r>
      <w:r>
        <w:rPr>
          <w:i/>
          <w:sz w:val="24"/>
        </w:rPr>
        <w:t>student exploration of shapes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rrow = *</w:t>
        <w:tab/>
        <w:tab/>
        <w:tab/>
        <w:tab/>
        <w:tab/>
      </w:r>
      <w:r>
        <w:rPr>
          <w:i/>
          <w:sz w:val="24"/>
        </w:rPr>
        <w:t>Draw examples on the board &amp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etzel = 8</w:t>
        <w:tab/>
        <w:tab/>
        <w:tab/>
        <w:tab/>
        <w:tab/>
      </w:r>
      <w:r>
        <w:rPr>
          <w:i/>
          <w:sz w:val="24"/>
        </w:rPr>
        <w:t>have students respon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iew Levels and demonstrate on a music staff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Low</w:t>
        <w:tab/>
        <w:tab/>
        <w:tab/>
        <w:tab/>
        <w:tab/>
        <w:tab/>
      </w:r>
      <w:r>
        <w:rPr>
          <w:i/>
          <w:sz w:val="24"/>
        </w:rPr>
        <w:t>Teacher demonstration &amp;</w:t>
      </w: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ddle</w:t>
        <w:tab/>
        <w:tab/>
        <w:tab/>
        <w:tab/>
        <w:tab/>
        <w:tab/>
      </w:r>
      <w:r>
        <w:rPr>
          <w:i/>
          <w:sz w:val="24"/>
        </w:rPr>
        <w:t>student exploration of leve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igh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and notate a movement phrase as a group with 4 “beats”/shapes to each measure</w:t>
      </w:r>
    </w:p>
    <w:p>
      <w:pPr>
        <w:pStyle w:val="Normal"/>
        <w:rPr>
          <w:sz w:val="24"/>
        </w:rPr>
      </w:pPr>
      <w:r>
        <w:rPr>
          <w:sz w:val="24"/>
        </w:rPr>
        <w:t>(e.g  High Wall</w:t>
        <w:tab/>
        <w:t>Low Ball</w:t>
        <w:tab/>
        <w:t>Middle Pretzel</w:t>
        <w:tab/>
        <w:t>High Arrow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Notate the group dance on the board &amp; practice slowl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ivide the class into trios and quartets – count off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tudent = low wall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tudent = low ball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student = high pretzel  … et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sk the students how many are on a low level  &amp; what fraction of the whole group is that 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Then ask students to create their own movement phrase where 1/2 or 1/3 or 2/4 … of the students are on a low level or have a pretzel shape 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dd non-pitched instruments to accompany the shapes &amp; or levels</w:t>
      </w:r>
    </w:p>
    <w:p>
      <w:pPr>
        <w:pStyle w:val="Normal"/>
        <w:rPr>
          <w:sz w:val="24"/>
        </w:rPr>
      </w:pPr>
      <w:r>
        <w:rPr>
          <w:sz w:val="24"/>
        </w:rPr>
        <w:t>Students can practice the group dance again by creating sounds that will accompany the da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Follow-up/Extension</w:t>
      </w:r>
    </w:p>
    <w:p>
      <w:pPr>
        <w:pStyle w:val="Normal"/>
        <w:rPr>
          <w:sz w:val="24"/>
        </w:rPr>
      </w:pPr>
      <w:r>
        <w:rPr>
          <w:sz w:val="24"/>
        </w:rPr>
        <w:t>Have the students create their own fraction dance – give clear instructions (1/2 of your dance needs to be on a low level …) and notate it (this can be done on the computer – perhaps during computer cla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tended outcomes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s will be able to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rk cooperatively in small group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low the dance/music notation of the group pie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strate an understanding of fractions through the abstract, physical nature of d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ate dance &amp; music through non-traditional symbo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ad and respond to the dance/music not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pond creatively to a music/dance/math probl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Assessment </w:t>
      </w:r>
      <w:r>
        <w:rPr>
          <w:u w:val="none"/>
        </w:rPr>
        <w:t>(how will you know they “got it”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acher observation of group and small ensemble wor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udent notation of their own dance including executio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ntributes in small groups – can lead &amp; fol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Creates movement with artistic interest and notates fractions of increasing complexi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Makes connections between the arts and math concepts at an abstract leve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articipates well in small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the dance &amp; music notation accurat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reates and notates dance &amp; music through non-traditional symbol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teacher dir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some difficulty participating in group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sponds to abstract notation w/ some accu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creating movement per instru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participating in group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as difficulty following instru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nable to respond to abstract no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nable to create movem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S">
    <w:altName w:val="Trebuchet MS"/>
    <w:charset w:val="4d"/>
    <w:family w:val="swiss"/>
    <w:pitch w:val="default"/>
  </w:font>
  <w:font w:name="ArialMS">
    <w:altName w:val="Trebuchet MS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09:00Z</dcterms:created>
  <dc:creator>George Jetson</dc:creator>
  <dc:description/>
  <dc:language>en-US</dc:language>
  <cp:lastModifiedBy>Chris Droessler</cp:lastModifiedBy>
  <cp:lastPrinted>2008-01-09T14:11:00Z</cp:lastPrinted>
  <dcterms:modified xsi:type="dcterms:W3CDTF">2008-01-09T19:20:00Z</dcterms:modified>
  <cp:revision>3</cp:revision>
  <dc:subject/>
  <dc:title>Integrated Arts Lesson Plan</dc:title>
</cp:coreProperties>
</file>